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6834869"/>
      <w:bookmarkStart w:id="1" w:name="__Fieldmark__0_23068348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6834869"/>
      <w:bookmarkStart w:id="3" w:name="__Fieldmark__1_23068348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6834869"/>
            <w:bookmarkStart w:id="5" w:name="__Fieldmark__2_23068348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6834869"/>
            <w:bookmarkStart w:id="7" w:name="__Fieldmark__3_23068348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6834869"/>
            <w:bookmarkStart w:id="9" w:name="__Fieldmark__4_23068348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6834869"/>
            <w:bookmarkStart w:id="11" w:name="__Fieldmark__5_23068348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6834869"/>
      <w:bookmarkStart w:id="13" w:name="__Fieldmark__6_23068348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6834869"/>
      <w:bookmarkStart w:id="15" w:name="__Fieldmark__7_23068348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